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Newsletter proposal</w:t>
      </w:r>
    </w:p>
    <w:p>
      <w:pPr>
        <w:pStyle w:val="Normal"/>
        <w:jc w:val="center"/>
        <w:rPr>
          <w:lang w:val="en-US"/>
        </w:rPr>
      </w:pPr>
      <w:r>
        <w:rPr>
          <w:lang w:val="en-US"/>
        </w:rPr>
      </w:r>
    </w:p>
    <w:p>
      <w:pPr>
        <w:pStyle w:val="Normal"/>
        <w:rPr/>
      </w:pPr>
      <w:r>
        <w:rPr>
          <w:lang w:val="en-US"/>
        </w:rPr>
        <w:tab/>
        <w:t xml:space="preserve">The topic which I am proposing to write about is “The Tyranny of Cell Phones”.  This article will be mainly focused on the control of cell phones over society today, and how people are becoming increasingly dependent on them.  I plan to find information through online research in order to find things such as statistics on cell phone usage, text messages sent, health effects, etc.  Since this is an opinion piece, I will also be writing based on my own observations and from my own thoughts and reasoning.  I can also speak with teachers and students around the school to get their opinion on this issue.  This will probably be a short ½-1 page artic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6:19:00Z</dcterms:created>
  <dc:creator>User</dc:creator>
  <dc:description/>
  <cp:keywords/>
  <dc:language>en-US</dc:language>
  <cp:lastModifiedBy>User</cp:lastModifiedBy>
  <dcterms:modified xsi:type="dcterms:W3CDTF">2011-03-01T16:19:00Z</dcterms:modified>
  <cp:revision>2</cp:revision>
  <dc:subject/>
  <dc:title>Newsletter proposal</dc:title>
</cp:coreProperties>
</file>